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sz w:val="28"/>
        </w:rPr>
        <w:t xml:space="preserve">Иван 4-й сформировал из преданных ему людей новое правительство , которое стали называть </w:t>
      </w:r>
      <w:r>
        <w:rPr>
          <w:b/>
          <w:sz w:val="28"/>
        </w:rPr>
        <w:t xml:space="preserve">Избранной радой. </w:t>
      </w:r>
      <w:r>
        <w:rPr>
          <w:sz w:val="28"/>
        </w:rPr>
        <w:t>В его состав вошли некоторые дворяне и старомосковские бояре, заинтересованные в возвышении Москвы. Руководителем Избранной рады стал любимец царя дворянин Алексей Адашев.Большую роль в ней играли придворный священник Сильвестр и сверстник Ивана, друг его детства, князь Андрей Курбский.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  <w:t>Избранная рада проводила политику централизации государства, стремясь примирить интересы всех бояр , дворян и духовенства.</w:t>
      </w:r>
    </w:p>
    <w:p>
      <w:pPr>
        <w:pStyle w:val="Normal"/>
        <w:ind w:firstLine="284"/>
        <w:rPr/>
      </w:pPr>
      <w:r>
        <w:rPr>
          <w:sz w:val="28"/>
        </w:rPr>
        <w:t xml:space="preserve">В феврале 1549 года в кремлевском дворце собрались представители бояр , высшего духовенства и московских дворян. На этом “соборе примирения” Иван  4-й  выступил с речью. Он обвинил бояр в злоупотреблениях и призвал всех к совместной деятельности по укреплению единства Российского государства. Это был первый </w:t>
      </w:r>
      <w:r>
        <w:rPr>
          <w:b/>
          <w:sz w:val="28"/>
        </w:rPr>
        <w:t>Земский собор</w:t>
      </w:r>
      <w:r>
        <w:rPr>
          <w:sz w:val="28"/>
        </w:rPr>
        <w:t xml:space="preserve"> - собрание представителей сословий. В дальнейшем Иван 4-й собирал Земские соборы для решения всех важнейших государственных вопросов. Кроме бояр,дворян и духовенства, в них участвовали представители иных сословий: купцы и ремесленники</w:t>
      </w:r>
      <w:r>
        <w:rPr>
          <w:b/>
          <w:sz w:val="28"/>
        </w:rPr>
        <w:t>. В России установилась сословно-представительная монархия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Избранная рада провела ряд рефор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>Она значительно расширила органы центрального управления, так называемые приказы, изменила порядок управления городами и волостями. Раньше судом и сбором налогов ведали наместники из бояр. Они не получали жалования, а “кормились” за счет населения . Избранная рада отменила систему кормлений. Она назначила во все города и земли воевод, которым государство платило деньги, а сбор налогов и судебные дела поручила старостам, выбранным из числа дворян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>Был составлен новый судебник -</w:t>
      </w:r>
      <w:r>
        <w:rPr>
          <w:b/>
          <w:sz w:val="28"/>
        </w:rPr>
        <w:t xml:space="preserve"> сборник законов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>Правительство Адашева обязало всех вотчинников и помещиков в случае войны приходить с отрядами вооруженных конник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>Кроме того , были созданы постоянные пехотные полки стрельцов , вооруженных огнестрельными ружьями. Значительно усилилась артиллери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Реформы способствовали укреплению центральной власти, ограничивали привилегии дворян и повышали роль дворян в управлении страной.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b/>
          <w:sz w:val="28"/>
          <w:u w:val="single"/>
        </w:rPr>
        <w:t xml:space="preserve">Опричнина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глубокие душевные потрясения , испытанные в детстве ,на всю жизнь лишили царя доверия к подданным. Человек сложный, противоречивый и неуравновешенный, он в периоды крайнего внутреннего напряжения , когда его необузданные страсти выходили за нормы разумного , творил правый и неправый суд над своими действительными и мнимыми противниками.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литика Избранной рады не удовлетворяла феодалов. Бояре были недовольны отменой кормлений и других привилегий, а дворяне тем , что не получили новых поместий за счет вотчинников и монастырей.  Положение усугублялось неудачами во внешней политике . Бесконечные интриги, имевшие место вокруг государя , подорвали его психику.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ервый кризис , оставивший глубокий след в обостренном сознании Ивана Васильевича , был связан с его внезапной и тяжелой болезнью после возвращения из Казанскогопохода и составлением в марте 1553 года завещания в пользу младенца Дмитрия (первого сына , рожденного от Анастасии). Царь потребовал принесению присяги наследнику в пеленках , но у некоторых ближних бояр, которые первыми целовали крест , появились сомнения , и они , сказавшись больными , уклонились от присяги. Ходили слухи , что они “хотели ... на государство” старицкого князя Владимира Андреевича, двоюродного брата Ивана 4-го 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Больной царь говорил боярам: “Если вы сыну моему Димитрию креста не целуете , то значит у вас другой государь есть... Я вас привожу к крестному целованию , велю вам служить сыну моему Димитрию , а не Захарьиным ; вы души свои забыли , нам и детям нашим служить не хотите , в чем нам крест целовали уже не помните ;</w:t>
      </w:r>
      <w:r>
        <w:rPr>
          <w:b/>
          <w:sz w:val="28"/>
        </w:rPr>
        <w:t>а кто не  хочет служить государю - младенцу , тот и большому не захочет служить</w:t>
      </w:r>
      <w:r>
        <w:rPr>
          <w:sz w:val="28"/>
        </w:rPr>
        <w:t>...”</w:t>
      </w:r>
      <w:r>
        <w:rPr>
          <w:rStyle w:val="FootnoteCharacters"/>
          <w:sz w:val="28"/>
        </w:rPr>
        <w:t xml:space="preserve"> </w:t>
      </w:r>
      <w:r>
        <w:rPr>
          <w:sz w:val="28"/>
        </w:rPr>
        <w:t xml:space="preserve"> На это отозвался князь Иван Михайлович Шуйский : ”Нам нельзя целовать крест не перед государем; перед кем нам целовать , когда государя тут нет ?” Прямее высказался окольничий Федор Адашев , отец царского любимца  : “ Тебе ,государю, и сыну твоему , царевичу князю Димитрию , крест целуем , а Захарьиным , Даниле с братьею , нам не служить ; сын твой еще в пеленках , а владеть нами будут Захарьины , Данила с братьею ; а мы уж от бояр в твое малолетство беды видали многие”. Но к вечеру поцеловали крест Димитрию следующие бояре : князь И.Ф. Мстиславский , князь В.И.Воротынский , И.В.Шереметев , М.Я.Морозов , князь Дмитрий Палецкий , дьяк И.М.Висковатый и др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Откровенно предпочитали служить  Владимиру Андреевичу Старицкому  князья П.Щенятев , И.И.Пронский , C. Лобанов - Ростовский , Д.И.Немой , И.М.Шуйский, П.С.Серебряный, С.Микулинский , Булгаковы. Бояре покорились только после заявления царя , что к присяге он приводит сам и велит служить Дмитрию , а не Захарьиным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</w:t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известию одной летописи , бояре насильно заставили присягнуть князя Владимира Андреевича , обьявивши ему , что иначе не выпустят из дворца ; к матери его посылали трижды с требованием , чтобы и она привесила свою печать к крестоприводной записи.”И много бранных речей она говорила .</w:t>
      </w:r>
      <w:r>
        <w:rPr>
          <w:b/>
          <w:sz w:val="28"/>
        </w:rPr>
        <w:t xml:space="preserve"> И с тех пор пошла вражда , между боярами смута , а царству во всем скудость </w:t>
      </w:r>
      <w:r>
        <w:rPr>
          <w:sz w:val="28"/>
        </w:rPr>
        <w:t>“, - говорит летопись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7 августа 1560г. после болезни умерла Анастасия. Ее смерть потрясла Ивана Васильевича. Анастасия занимала особое место в его жизни - он любил ее и уважал как самого близкого человека. Окружение Ивана 4-го воспользовалась состоянием его полной растерянности тупого отчаяния и пустило слух ,что Анастасия умерла не своей смертью, что </w:t>
      </w:r>
      <w:r>
        <w:rPr>
          <w:sz w:val="28"/>
          <w:u w:val="single"/>
        </w:rPr>
        <w:t>“извели царицу своими чарами”</w:t>
      </w:r>
      <w:r>
        <w:rPr>
          <w:sz w:val="28"/>
        </w:rPr>
        <w:t xml:space="preserve"> Сильвестр и Адашев. Этого было достаточно - царь решил судить оговоренных заочно.       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Церковный собор осудил Сильвестра на заточение в Соловки (по видимому он там и умер ). Алексей Федорович тоже не избежал печальной участи ; его взяли под стражу, перевезли в Дерпт, где он и умер в заточении в 1561г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Потом начались массовые казни. Сторонники Сильвестра и Адашева, все близкие и дальние родственники Алексея Федоровича , многие знатные бояре и князья, их семьи, включая детей - подростков, были либо физически уничтожены, либо отправлены в заточение, несмотря на их заслуги в прошлом. Карамзин восклицал в связи с этим:</w:t>
      </w:r>
      <w:r>
        <w:rPr>
          <w:b/>
          <w:sz w:val="28"/>
        </w:rPr>
        <w:t>”Москва цепенела в страхе. Кровь лилась, в темницах, в монастырях стенали жертвы!..”</w:t>
      </w:r>
    </w:p>
    <w:p>
      <w:pPr>
        <w:pStyle w:val="Normal"/>
        <w:ind w:firstLine="426"/>
        <w:rPr/>
      </w:pPr>
      <w:r>
        <w:rPr>
          <w:b/>
          <w:sz w:val="28"/>
        </w:rPr>
        <w:t xml:space="preserve">     </w:t>
      </w:r>
      <w:r>
        <w:rPr>
          <w:sz w:val="28"/>
        </w:rPr>
        <w:t>Теперь у государя появились новые любимцы. Среди них особенно выделялись боярин Алексей Данилович Басманов, его сын кравчий  Федор Басманов , князь Афанасий Иванович Вяземский и незнатный дворянин Григорий Лукьянович Малюта Скуратов-Бельский. Этот последний был довольно колоритной фигурой. Малюта ведал у Ивана Грозного сыском и пытками. Однако , несмотря на это, сам Малюта был неплохим семьянином. Одна из его дочерей , Мария, была замужем за выдающимся человеком того времени- Борисом Годуновым. Умер Малюта Скуратов на поле боя - немцы изрубили его на стене крепости Витгенштейн в Ливонии во время штурма в 1573 году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... Массовые казни вызвали бегство многих московских бояр и дворян в чужие земли.</w:t>
      </w:r>
      <w:r>
        <w:rPr>
          <w:sz w:val="28"/>
        </w:rPr>
        <w:t xml:space="preserve"> Ивана Грозного особенно поразило и вывело из себя предательство Андрея Курбского, которого он ценил не только как заслуженного воеводу и ближайшего государственного советника, но и как личного и доверенного друга. И вот  - неожиданная измена! И не просто измена , а позорное бегство русского воеводы с поля боя в стан неприятеля в один из самых трудных для России моментов в ее затянувшейся войне с Ливонией ! Польский король милостиво принял Курбского , сохранил за ним все его высокие почести и пожаловал богатым имением.</w:t>
      </w:r>
    </w:p>
    <w:p>
      <w:pPr>
        <w:pStyle w:val="Normal"/>
        <w:rPr/>
      </w:pPr>
      <w:r>
        <w:rPr>
          <w:sz w:val="28"/>
        </w:rPr>
        <w:t xml:space="preserve">        “</w:t>
      </w:r>
      <w:r>
        <w:rPr>
          <w:sz w:val="28"/>
        </w:rPr>
        <w:t>Между царем и боярами шла глухая распря . Она превратилась в жестокое гонение на бояр после бегства в Литву князя А. М.Курбского” (Платонов).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Сам Курбский впоследствии писал, что бежал , опасаясь готовящейся над ним расправы. В письме к царю он осуждал его за разгон Избранной рады, за самовластие. Иван Грозный истребил близких  родственников Курбского, брошенных им в Москве, отомстив недругу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ответе на гневное послание Курбского Иван 4 исчерпывающе и лаконично изложил </w:t>
      </w:r>
      <w:r>
        <w:rPr>
          <w:b/>
          <w:sz w:val="28"/>
        </w:rPr>
        <w:t>кредо самодержца</w:t>
      </w:r>
      <w:r>
        <w:rPr>
          <w:sz w:val="28"/>
        </w:rPr>
        <w:t xml:space="preserve"> </w:t>
      </w:r>
      <w:r>
        <w:rPr>
          <w:b/>
          <w:sz w:val="28"/>
        </w:rPr>
        <w:t xml:space="preserve">: </w:t>
      </w:r>
      <w:r>
        <w:rPr>
          <w:b/>
          <w:sz w:val="28"/>
          <w:u w:val="single"/>
        </w:rPr>
        <w:t>неограниченность воли монарха, власть которого санкционирована церковью и Богом, и полное подчинение божественной воле монарха всех подданных</w:t>
      </w:r>
      <w:r>
        <w:rPr>
          <w:sz w:val="28"/>
          <w:u w:val="single"/>
        </w:rPr>
        <w:t>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Иван Грозный говорит о своем праве на самодержавный престол, праве древнем , неизменном, неутраченном :” </w:t>
      </w:r>
      <w:r>
        <w:rPr>
          <w:b/>
          <w:sz w:val="28"/>
        </w:rPr>
        <w:t>Самодержавства нашего начало от святого Владимира : мы родились на царстве , а не чужое похитили</w:t>
      </w:r>
      <w:r>
        <w:rPr>
          <w:sz w:val="28"/>
        </w:rPr>
        <w:t xml:space="preserve"> “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Иван Грозный придумывает невиданное на Руси лицедейство-добровольно оставляет трон и покидает царствующий град Москву. Эта царская игра имела свой политический смысл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В воскресенье 3 декабря 1564г. Иван со своими детьми и царицей под охраной и в сопровождении большого обоза уехал из Кремля “неведомо куда бяше”. Он отслужил молебен в Троице - Сергиевом монастыре , а затем отъехал в Александрову слободу, где обосновался надолго.Через месяц Иван Васильевич прислал в Москву гонца с двумя грамотами. Первая,” гневная” грамота  была направлена митрополиту Афанасию. В ней государь описывал все беззакония боярского правления, перечислял вины бояр и обвинял митрополита и духовенство в зловредном пособничестве боярам. Вторая, ”слезная”, грамота предназначалась “посаду, всем людям” и читалась в собрании народа . В этой грамоте царь заверял московских посадских людей в том , что зла и гнева на них не держит , явно стремясь заручиться их поддержкой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ъезд царя ошеломил столицу. Духовенство, бояре,сановники, приказные люди просили митрополита умилостивить государя.Чтобы “ударить челом царю и плакаться”, в Александрову слободу отправилась представительная делегация от духовенства ,бояр, дворян, приказных людей, купцов и посадских. Выслушав этих посланцев “всего народа”, Иван Грозный согласился вернуться в Москву, но на определенных условиях.В самом общем виде они заключались в следующем:</w:t>
      </w:r>
      <w:r>
        <w:rPr>
          <w:b/>
          <w:sz w:val="28"/>
          <w:u w:val="single"/>
        </w:rPr>
        <w:t xml:space="preserve"> отныне царь будет  по своему усмотрению”невозбранно казнить изменников опалою, смертию, лишением достояния”,без всяких претензий со стороны духовенства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 февраля 1565г. Иван Васильевич торжественно въехал в столицу , а на другой день объявил духовенству, боярам и знатнейшим чиновникам об учреждении </w:t>
      </w:r>
      <w:r>
        <w:rPr>
          <w:b/>
          <w:sz w:val="28"/>
        </w:rPr>
        <w:t>опричнины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sz w:val="28"/>
          <w:u w:val="single"/>
        </w:rPr>
        <w:t>Что же такое опричнина Ивана Грозного?</w:t>
      </w:r>
      <w:r>
        <w:rPr>
          <w:sz w:val="28"/>
          <w:u w:val="single"/>
        </w:rPr>
        <w:t xml:space="preserve"> </w:t>
      </w:r>
      <w:r>
        <w:rPr>
          <w:sz w:val="28"/>
        </w:rPr>
        <w:t>Термин “опричнина” происходит от старославянского “опричь”- кроме, поэтому опричников называли еще кромешниками. В Древней Руси опричниной называли ту часть княжества , которую после смерти князя выделяли его вдове “опричь” всех уделов. Царская реформа включала три группы мероприятий: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В системе централизованного государства Иван Васильевич выделил “опричь” всей земли значительные территории на западе, севере и юге страны, которые и составили его особое личное владение- </w:t>
      </w:r>
      <w:r>
        <w:rPr>
          <w:sz w:val="28"/>
          <w:u w:val="single"/>
        </w:rPr>
        <w:t xml:space="preserve">государев узел или опричнину. </w:t>
      </w:r>
      <w:r>
        <w:rPr>
          <w:sz w:val="28"/>
        </w:rPr>
        <w:t xml:space="preserve">Верховное управление и суд в государевом уделе осуществляла опричная Боярская дума. В опричнину вошли города Можайск, Вязьма, Козельск, Перемышль, Суздаль, Шуя, Галич, Юрьевец, Вологда, Устюг, Cтарая Русса и ряд высокодоходных волостей. </w:t>
      </w:r>
      <w:r>
        <w:rPr>
          <w:b/>
          <w:sz w:val="28"/>
          <w:u w:val="single"/>
        </w:rPr>
        <w:t>К опричнине отошли важные торговые пути на север и восток, основные центры соледобычи и стратегически важные форпосты на западных и юго-западных границах</w:t>
      </w:r>
      <w:r>
        <w:rPr>
          <w:sz w:val="28"/>
          <w:u w:val="single"/>
        </w:rPr>
        <w:t xml:space="preserve">. </w:t>
      </w:r>
      <w:r>
        <w:rPr>
          <w:sz w:val="28"/>
        </w:rPr>
        <w:t>Из всех городов, уездов, волостей и с улиц, перешедших в государственный удел , надлежало насильственно выселить всех князей, бояр, дворян и приказных людей, если они добровольно не записывались опричник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Для своей охраны государь создал из князей , бояр, дворян и детей боярских гвардию телохранителей. Первоначально опричный корпус не превышал 1000 человек, но вскоре особое войско было доведено до 5000 человек. Отбор опричников производил сам Иван Васильевич в торжественной обстановке в Большой палате Кремлевского дворца. Каждый опричник отрекался от своих родных и обязывался служить только царю.За все это государь жаловал всех отобранных имениями и землей в тех городах и волостях, откуда выселялись князья, бояре, дворяне и приказные люди, не пожелавшие вступить в опричнину...Опричники носили черную одежду. К седлу они прикрепляли собачью голову и метлу. Это были знаки их должности , состоявшей в том , чтобы выслеживать, вынюхивать и выметать измену и грызть государевых злодеев - крамольников.</w:t>
      </w:r>
      <w:r>
        <w:rPr>
          <w:rStyle w:val="FootnoteCharacters"/>
          <w:sz w:val="28"/>
        </w:rPr>
        <w:t xml:space="preserve"> </w:t>
      </w:r>
      <w:r>
        <w:rPr>
          <w:b/>
          <w:sz w:val="28"/>
        </w:rPr>
        <w:t xml:space="preserve"> Князь Курбский</w:t>
      </w:r>
      <w:r>
        <w:rPr>
          <w:sz w:val="28"/>
        </w:rPr>
        <w:t xml:space="preserve">  в своей Истории царя Ивана пишет , что царь со всей Русской земли собрал себе “человеков скверных и всякими злостью исполненных” и обязал их страшными клятвами не знаться не только с друзьями и братьями , но и с родителями , а служить единственно ему и на этом заставлял их целовать крест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3.Та часть государства ,которая осталась за пределами государева удела- опричнины , стала именоваться </w:t>
      </w:r>
      <w:r>
        <w:rPr>
          <w:b/>
          <w:sz w:val="28"/>
        </w:rPr>
        <w:t xml:space="preserve">земщиной. </w:t>
      </w:r>
      <w:r>
        <w:rPr>
          <w:sz w:val="28"/>
        </w:rPr>
        <w:t xml:space="preserve">Текущими государственными делами здесь по прежнему занималась земская Боярская дума и приказы, но часть дьяков царь взял в опричнину. </w:t>
      </w:r>
      <w:r>
        <w:rPr>
          <w:b/>
          <w:sz w:val="28"/>
          <w:u w:val="single"/>
        </w:rPr>
        <w:t xml:space="preserve">Высшей инстанцией и в судебных делах, и в области международных отношений , как и прежде ,был царь.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4 февраля 1565г.,т.е. на второй день после учреждения опричнины, началась новая полоса жестоких расправ за “великие изменные дела” с теми , кто до сих пор исправно служил государю. Одних бояр и князей казнили , других постригли в монахи и сослали в отдаленные монастыри и т.д. Имущество всех опальных было конфисковано. Опричники громили боярские дома , растаскивали имущество, угоняли крестьян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 </w:t>
      </w:r>
      <w:r>
        <w:rPr>
          <w:b/>
          <w:sz w:val="28"/>
        </w:rPr>
        <w:t>Есть все основания думать ,что опричники расправлялись с неугодными царю лицами</w:t>
      </w:r>
      <w:r>
        <w:rPr>
          <w:sz w:val="28"/>
        </w:rPr>
        <w:t>!.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Очевидно,царь  видел в своем двоюродном брате Владимире Старицком  главного противника.В 1556 г. он отобрал у своего кузена в орпичнину значительную часть его удела.Таким образом Иван Грозный лишил старицкого князя последней опоры - поддержки старицких феодалов. Итак, </w:t>
      </w:r>
      <w:r>
        <w:rPr>
          <w:b/>
          <w:sz w:val="28"/>
        </w:rPr>
        <w:t>главная цель ведения опричнины- борьба с пережитками политической децентрализации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причный террор наносил безжалостные удары не только по боярской и княженской знати, но и по всему населению тех владений, куда врывались опричники, где они бесчинствовали и грабили “всех и вся” без какого-либо разбора. </w:t>
      </w:r>
      <w:r>
        <w:rPr>
          <w:b/>
          <w:sz w:val="28"/>
          <w:u w:val="single"/>
        </w:rPr>
        <w:t xml:space="preserve"> Опричнина была в руках царя мощной военно-карательной организацией.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Естественно ,что опричнина очень скоро вызвала недовольство и озлобление против царя не только среди феодальных верхов , но и в массе простого народа...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... Александрова слобода стала второй столицей Российского государства. В ней Иван 4 прожил семнадцать лет, замаливая с опричниками грехи перед Богом и продолжая чинить суд и расправу над своими противниками. Государь уничтожил много честных, нужных России людей(</w:t>
      </w:r>
      <w:r>
        <w:rPr>
          <w:b/>
          <w:sz w:val="28"/>
        </w:rPr>
        <w:t>дело боярина Федорова; убийство митрополита Филиппа; убийство старицкого князя Владимира Андреевича и др.)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На Земском соборе в 1566 году группа князей и бояр обратилась к царю с челобитной , в которой просила отмены опричнины . Грозный ответил на это усилением кровавого террора. Около двухсот челобитчиков было казнено. Против опричнины выступило высшее духовенство. Его недовольство было вызвано стремлением царя полностью подчинить церковь государству и отнять у монастырей часть их земельных владений. Митрополит Филипп открыто осуждал действия опричников. Однажды в Успенском соборе он гневно спросил царя :”</w:t>
      </w:r>
      <w:r>
        <w:rPr>
          <w:b/>
          <w:sz w:val="28"/>
        </w:rPr>
        <w:t>До каких пор будешь ты без вины проливать кровь верных людей ? !..”</w:t>
      </w:r>
      <w:r>
        <w:rPr>
          <w:sz w:val="28"/>
        </w:rPr>
        <w:t xml:space="preserve"> По распоряжению Грозного Филиппа сослали в монастырь. Через некоторое время он был задушен в келье главарем опричников </w:t>
      </w:r>
      <w:r>
        <w:rPr>
          <w:b/>
          <w:sz w:val="28"/>
        </w:rPr>
        <w:t xml:space="preserve">Малютой Скуратовым.     </w:t>
      </w: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Братоубийство вызвало смутные толки в народе, и тогда очень кстати появился безымянный донос о том, что новгородцы замышляют измену и намереваются “отдасться под власть Литовского княжества”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конце 1568г. Иван Грозный с сыном Иваном возглавил карательную экспедицию в Новгород. Втайне подготовленный поход 15 - тысячного опричного войска по родной земле был отмечен проявлением крайней жестокости царя и бессмысленным кровавым и разбойным разгулом его слуг- опричников. Были разграблены Клин ,Тверь и Торжок. В самом Новгороде безудержная расправа над горожанами продолжалась 40 дней. За это время из церквей и монастырей были изъяты все ценности, опричники избивали и грабили всех подряд, не разбирая правых и виноватых. Потом царь направился в Псков. Псковичам посчастливилось избежать погрома , но не казней. Царь ушел из Пскова, прихватив церковную казну . </w:t>
      </w:r>
      <w:r>
        <w:rPr>
          <w:b/>
          <w:sz w:val="28"/>
        </w:rPr>
        <w:t>Новгородско- псковский поход Грозного нанес большой урон наиболее развитым районам России и этим ухудшил ее экономическое и военное положение.</w:t>
      </w:r>
      <w:r>
        <w:rPr>
          <w:sz w:val="28"/>
        </w:rPr>
        <w:t xml:space="preserve"> Самые скромные подсчеты числа казненых в Новгороде говорят о 2-х - 3-х тысячах жертв.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sz w:val="28"/>
        </w:rPr>
        <w:t>Многие знатные новгородцы были под стражей отправлены в Александрову слободу.</w:t>
      </w:r>
      <w:r>
        <w:rPr>
          <w:b/>
          <w:sz w:val="28"/>
        </w:rPr>
        <w:t xml:space="preserve"> 5</w:t>
      </w:r>
      <w:r>
        <w:rPr>
          <w:sz w:val="28"/>
        </w:rPr>
        <w:t xml:space="preserve"> месяцев велось следствие, результаты которого стали известны летом 1570г., и неожиданно в число обвиняемых по делу о “новгородской измене” попали многие из руководителей самих опричников. Жестокой казни подверглись фактически глава опричнины Алексей Данилович Басманов и его сын Федор, любимец царя и др. Тогда в течение нескольких дней было казнено свыше 100 человек 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годы  опричнины и Ливонской войны положение главных производителей  страны крестьян - еще больше ухудшилось : возросла не только барщина , но наряду с ней увеличился и оброк. Иначе и быть не могло! </w:t>
      </w:r>
      <w:r>
        <w:rPr>
          <w:b/>
          <w:sz w:val="28"/>
          <w:u w:val="single"/>
        </w:rPr>
        <w:t>Опричная дубина , ударяя одним концом по вельможной знати , еще сильнее ударила по крестьянину и посадскому чеговеку, причинив им неисчислимые беды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В конечном счете опричнина ликвидировала политическую раздробленность, но вызвала в стране еще большее обострение противоречий. </w:t>
      </w:r>
      <w:r>
        <w:rPr>
          <w:sz w:val="28"/>
        </w:rPr>
        <w:t>В 1572 г. Иван Грозный отменил опричнину и даже запретил под страхам наказания кнутом упоминать  это ненавистное в народе слово. Опричные и земские территории , опричные и земские войска, опричные и  земские служилые люди были объединены , восстановилось единство Боярской думы. Некоторые земские получили назад свои конфискованные вотчины. Но казни  продолжались и после опричнины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Целая эпоха кровавых казней, которым русское общество подвергалось в период опричнены, является карой несоответственно тяжкой. Ведь умели же дед и отец Иоанна IV управлять державой без всяких массовых репрессий. А их внук и сын использовал опричные порядки в качестве боевого топора, обрушившегося на головы виновных и невинных порой без суда и следствия.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Опричнина оказалась страшной аномалией в жизни страны, зловеща переплетя новое со старым . Политика укрепления центральной власти проводилась в весьма архаичной форме , и нередко под лозунгом возврата  к старине: ликвидация последних удельных владений сопровождалась созданием нового , государева удела - опричнины и системы дублирующих друг друга приказов и дум, что повлекло за собой обособление земщины.</w:t>
      </w:r>
      <w:r>
        <w:rPr>
          <w:b/>
          <w:sz w:val="28"/>
        </w:rPr>
        <w:t xml:space="preserve"> Безудержное стремление Грозного к усилению личной власти и его варварские методы борьбы с политическими противниками накладывали на все мероприятия опричных лет ужасающий отпечаток деспотизма.   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.М.Соловьев “Сочинения . История России с древнейших времен .“  Книга 3. Том  6 .Глава 4. стр.50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А.Заичкин, И.Н.Почкаев “Русская история (популярный очерк)”, стр.3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М.Соловьев “Сочинения.История России с древнейших времен .“Книга 3. Том 6 .Глава 4.  стр.51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.Г. Пушкарев “ Обзор русской истории”, стр. 15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М.Соловьев “Сочинения.История России с древнейших времен .”Книга 3. Том  6 .Глава 4. стр.52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</w:t>
      </w:r>
      <w:r>
        <w:rPr>
          <w:b/>
          <w:i/>
          <w:sz w:val="22"/>
        </w:rPr>
        <w:t>.</w:t>
      </w:r>
      <w:r>
        <w:rPr>
          <w:i/>
        </w:rPr>
        <w:t>О.Ключевский “ СОЧИНЕНИЯ В ДЕВЯТИ ТОМАХ (Курс русской истории, часть 2”,стр. 169 (</w:t>
      </w:r>
      <w:r>
        <w:rPr>
          <w:i/>
          <w:u w:val="single"/>
        </w:rPr>
        <w:t>лекция 19</w:t>
      </w:r>
      <w:r>
        <w:rPr>
          <w:i/>
        </w:rPr>
        <w:t>)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3:08:00Z</dcterms:created>
  <dc:creator>Евгений Чуканов</dc:creator>
  <dc:description/>
  <dc:language>en-US</dc:language>
  <cp:lastModifiedBy>Евгений Чуканов</cp:lastModifiedBy>
  <dcterms:modified xsi:type="dcterms:W3CDTF">1999-10-07T13:15:00Z</dcterms:modified>
  <cp:revision>1</cp:revision>
  <dc:subject/>
  <dc:title>Иван 4-й сформировал из преданных ему людей новое правительство , которое стали называть Избранной радой</dc:title>
</cp:coreProperties>
</file>